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470458442"/>
      <w:bookmarkStart w:id="1" w:name="__Fieldmark__0_147045844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470458442"/>
      <w:bookmarkStart w:id="3" w:name="__Fieldmark__1_147045844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470458442"/>
            <w:bookmarkStart w:id="5" w:name="__Fieldmark__2_147045844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470458442"/>
            <w:bookmarkStart w:id="7" w:name="__Fieldmark__3_147045844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470458442"/>
            <w:bookmarkStart w:id="9" w:name="__Fieldmark__4_147045844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470458442"/>
            <w:bookmarkStart w:id="11" w:name="__Fieldmark__5_147045844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470458442"/>
            <w:bookmarkStart w:id="13" w:name="__Fieldmark__6_147045844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470458442"/>
      <w:bookmarkStart w:id="15" w:name="__Fieldmark__7_147045844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470458442"/>
      <w:bookmarkStart w:id="17" w:name="__Fieldmark__8_147045844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